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" w:hanging="0"/>
        <w:jc w:val="center"/>
        <w:rPr/>
      </w:pPr>
      <w:r>
        <w:rPr>
          <w:rFonts w:cs="Arial" w:ascii="Arial" w:hAnsi="Arial"/>
          <w:sz w:val="48"/>
          <w:szCs w:val="48"/>
        </w:rPr>
        <w:drawing>
          <wp:inline distT="0" distB="0" distL="0" distR="0">
            <wp:extent cx="54229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8"/>
          <w:szCs w:val="48"/>
        </w:rPr>
        <w:t xml:space="preserve">                        </w:t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Settore Servizi alla Famigl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Ufficio Case Popola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 w:val="false"/>
          <w:color w:val="3366FF"/>
        </w:rPr>
        <w:t xml:space="preserve">BANDO PUBBLICO PER L’EROGAZIONE DI CONTRIBUTI IN FAVORE DEGLI INQUILINI MOROSI INCOLPEVOLI ANNO 2013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 w:val="false"/>
          <w:i w:val="false"/>
          <w:color w:val="3366FF"/>
        </w:rPr>
      </w:pPr>
      <w:r>
        <w:rPr>
          <w:rFonts w:cs="Bookman Old Style" w:ascii="Bookman Old Style" w:hAnsi="Bookman Old Style"/>
          <w:b/>
          <w:i w:val="false"/>
          <w:color w:val="3366FF"/>
        </w:rPr>
        <w:t>Ai sensi del D. L. 31/08/2013 n. 102, Legge del 28/10/2013 n. 124, D.D.G. N. 917/SERV.5 DEL 28/04/2015 E DELIBERA GIUNTA DI GOVERNO REGIONALE N. 371 DEL 17/12/2014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 w:val="false"/>
          <w:i w:val="false"/>
          <w:color w:val="3366FF"/>
        </w:rPr>
      </w:pPr>
      <w:r>
        <w:rPr>
          <w:rFonts w:cs="Bookman Old Style" w:ascii="Bookman Old Style" w:hAnsi="Bookman Old Style"/>
          <w:b/>
          <w:i w:val="false"/>
          <w:color w:val="3366FF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Allegato b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  <w:szCs w:val="28"/>
        </w:rPr>
      </w:pPr>
      <w:r>
        <w:rPr>
          <w:rFonts w:cs="Times New Roman" w:ascii="Times New Roman" w:hAnsi="Times New Roman"/>
          <w:b/>
          <w:i w:val="false"/>
          <w:sz w:val="20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Il Comune di Marsala indice il bando pubblico per l’erogazione di contributi ad inquilini morosi incolpevoli ai sensi del Decreto Legge 31/08/2013 n. 102, Legge n. 124 del 28/10/2013, di istituzione del Fondo  destinato agli inquilini morosi incolpevoli e il decreto attuativo del Ministero delle Infrastrutture e dei Trasporti n. 917/Serv. 5 del 28/04/2015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L’EROGAZIONE DEI CONTRIBUTI È SUBORDINATA AL TRASFERIMENTO DEL FINANZIAMENTO REGIONAL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QUANDO PRESENTARE LA DOMANDA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i w:val="false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Cs w:val="28"/>
        </w:rPr>
        <w:t>A PARTIRE DA_05/06/2015  FINO A22/06/ 2015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 xml:space="preserve">COME PRESENTARE LA DOMANDA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I cittadini interessati devono presentare la  domanda al Protocollo Generale – Palazzo dei Pubblici Uffici nei seguenti orari: da lunedì a venerdì 8,30-12,30 e martedì e giovedì dalle 15,30-17,30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Il bando integrale, il fac-simile della domanda e l’elenco dei documenti da presentare sono disponibili sul sito internet www. </w:t>
      </w:r>
      <w:hyperlink r:id="rId3">
        <w:r>
          <w:rPr>
            <w:rStyle w:val="InternetLink"/>
            <w:rFonts w:cs="Times New Roman" w:ascii="Times New Roman" w:hAnsi="Times New Roman"/>
            <w:i/>
            <w:szCs w:val="28"/>
          </w:rPr>
          <w:t>comune.marsala. tp.it</w:t>
        </w:r>
      </w:hyperlink>
      <w:r>
        <w:rPr>
          <w:rFonts w:cs="Times New Roman" w:ascii="Times New Roman" w:hAnsi="Times New Roman"/>
          <w:i w:val="false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Per informazioni è possibile contattare gli uffici comunali al numero 0923-756312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PER PRESENTARE LA DOMANDA I CITTADINI RESIDENTI DEL COMUNE DI MARSALA DEVONO POSSEDERE I SEGUENTI REQUISITI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Reddito I.S.E.( Indicatore della Situazione Economica) non superiore ad Euro 18.000,00, o un reddito derivante da regolare attività lavorativa  con un valore I.S.E.E. (Indicatore della situazione economica  Equivalente) non superiore a Euro 7.000,0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Destinatario di atto di intimazione di sfratto per morosità con citazione per la convalid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Titolarità di un contratto di locazione di unità immobiliare ad uso abitativo regolarmente registrato (sono esclusi gli immobili appartenenti alle categorie catastali A1, A8 e A9) e residenza nell’alloggio, oggetto della procedura di rilascio, da almeno un anno;</w:t>
      </w:r>
    </w:p>
    <w:p>
      <w:pPr>
        <w:pStyle w:val="Normal"/>
        <w:widowControl w:val="false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Cittadinanza italiana, di un paese dell’U.E., ovvero nei casi di cittadini non  </w:t>
      </w:r>
    </w:p>
    <w:p>
      <w:pPr>
        <w:pStyle w:val="Normal"/>
        <w:widowControl w:val="false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Cs w:val="28"/>
        </w:rPr>
        <w:t xml:space="preserve">appartenente all’U.E., possedere un regolare titolo di soggiorno e di essere     </w:t>
      </w:r>
    </w:p>
    <w:p>
      <w:pPr>
        <w:pStyle w:val="Normal"/>
        <w:widowControl w:val="false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Cs w:val="28"/>
        </w:rPr>
        <w:t xml:space="preserve">in regola ai sensi degli artt. 4 e 5 del D. Lgs. 25/07/1998 n 286,  devono        </w:t>
      </w:r>
    </w:p>
    <w:p>
      <w:pPr>
        <w:pStyle w:val="Normal"/>
        <w:widowControl w:val="false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Cs w:val="28"/>
        </w:rPr>
        <w:t xml:space="preserve">inoltre,  avere la residenza  (almeno 10 anni in Italia o 5 anni  di residenza  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 w:val="false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Cs w:val="28"/>
        </w:rPr>
        <w:t>Regione Siciliana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Non titolarità, anche per i componenti del nucleo familiare, di diritto di proprietà, usufrutto o abitazione nella provincia di residenza  di altro immobile fruibile ed adeguato alle esigenze del proprio nucleo familiar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Non avere usufruito dei contributi previsti dal Fondo nazionale per il sostegno all’accesso alle abitazioni in locazioni, istituito dalla Legge 431/98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Cs w:val="28"/>
        </w:rPr>
        <w:t>Di avere beneficiato, nella dichiarazione IRPEF corrispondente della detrazione spettante per il canone di locazione.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Costituisce criterio preferenziale per la concessione del contributo la presenza all’interno del nucleo familiare di almeno un componente che sia : ultrasettantenne, ovvero minore, con invalidità accertata per almeno il 74%, ovvero in carica ai servizi sociali o alle competenti aziende sanitarie locali per l’attuazione di un progetto assistenziale individuale.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  <w:t>Tutti i requisiti devono essere posseduti dal richiedente e dagli altri componenti del NUCLEO FAMILIARE da almeno un anno, al momento della presentazione della domanda e dell’eventuale assegnazione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DOCUMENTI NECESSARI PER LA CORRETTA COMPILAZIONE DELLA DOMANDA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 xml:space="preserve">IL RICHIEDENTE DEVE COMPILARE LA DOMANDA SU APPOSITO MODULO PREDISPOSTO DAL COMUNE IN OGNI SUA PARTE,  E ALLEGARE IDONEA DOCUMENTAZIONE CHE ATTESTI IL POSSESSO DEI REQUISITI PREVISTI. 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L’Ufficio Case popolari ai sensi dell’art. 13 del D. Lgs 196/03 è titolare al trattamento dei dati personale acquisiti con le domande e gli allegati indicati al precedente art. 4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Cs w:val="28"/>
        </w:rPr>
        <w:t xml:space="preserve">Ulteriori informazioni al riguardo possono essere assunte presso l’ufficio Case  </w:t>
      </w:r>
    </w:p>
    <w:p>
      <w:pPr>
        <w:pStyle w:val="Normal"/>
        <w:widowControl w:val="false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Cs w:val="28"/>
        </w:rPr>
        <w:t>Popolari sito in C/da Amabilina (ex scuola media).  Tel 0923 /756312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Cs w:val="28"/>
        </w:rPr>
        <w:t xml:space="preserve">Inoltre verrà data  ampia diffusione del bando mediante pubblicazione sull’home   </w:t>
      </w:r>
    </w:p>
    <w:p>
      <w:pPr>
        <w:pStyle w:val="Normal"/>
        <w:widowControl w:val="false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Cs w:val="28"/>
        </w:rPr>
        <w:t>page del sito istituzionale del comune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Marsala, li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 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Il Responsabile del Procedimento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 xml:space="preserve">       </w:t>
      </w:r>
      <w:r>
        <w:rPr>
          <w:rFonts w:cs="Times New Roman" w:ascii="Times New Roman" w:hAnsi="Times New Roman"/>
          <w:b/>
          <w:i w:val="false"/>
          <w:szCs w:val="28"/>
        </w:rPr>
        <w:t>Antonina Graffeo                                               IL DIRIGENTE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i w:val="false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Cs w:val="28"/>
        </w:rPr>
        <w:t>Dott.ssa A.Zerilli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istik">
    <w:altName w:val="Bookman Old Style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tistik;Bookman Old Style" w:hAnsi="Artistik;Bookman Old Style" w:eastAsia="Times New Roman" w:cs="Artistik;Bookman Old Style"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 w:val="false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color w:val="FF0000"/>
      <w:w w:val="150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i w:val="false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i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tistik;Bookman Old Style" w:hAnsi="Artistik;Bookman Old Style" w:cs="Artistik;Bookman Old Style"/>
      <w:i/>
      <w:sz w:val="7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  <w:lang w:val="en-US"/>
    </w:rPr>
  </w:style>
  <w:style w:type="paragraph" w:styleId="TextBody">
    <w:name w:val="Body Text"/>
    <w:basedOn w:val="Normal"/>
    <w:pPr>
      <w:keepNext w:val="true"/>
      <w:outlineLvl w:val="2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keepNext w:val="true"/>
      <w:jc w:val="both"/>
      <w:outlineLvl w:val="2"/>
    </w:pPr>
    <w:rPr>
      <w:i w:val="false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i w:val="false"/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Tahoma" w:hAnsi="Tahoma" w:cs="Tahoma"/>
      <w:i w:val="false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ahoma" w:hAnsi="Tahoma" w:cs="Tahoma"/>
      <w:i w:val="false"/>
      <w:sz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Tahoma" w:hAnsi="Tahoma" w:cs="Tahoma"/>
      <w:i w:val="false"/>
      <w:sz w:val="20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e.marsala@t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2:00Z</dcterms:created>
  <dc:creator>Sergio Cacioppo</dc:creator>
  <dc:description/>
  <cp:keywords/>
  <dc:language>en-US</dc:language>
  <cp:lastModifiedBy>marsala</cp:lastModifiedBy>
  <cp:lastPrinted>2015-06-03T11:40:00Z</cp:lastPrinted>
  <dcterms:modified xsi:type="dcterms:W3CDTF">2015-06-04T14:38:00Z</dcterms:modified>
  <cp:revision>3</cp:revision>
  <dc:subject/>
  <dc:title>Città di Marsala</dc:title>
</cp:coreProperties>
</file>